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illetményéne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b) 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d) </w:t>
      </w:r>
      <w:r>
        <w:rPr>
          <w:b/>
          <w:bCs/>
          <w:i/>
          <w:color w:val="000000"/>
        </w:rPr>
        <w:t>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 xml:space="preserve">(6) A főállású polgármester, a társadalmi megbízatású polgármester, a megyei önkormányzat közgyűlésének elnöke havonta az illetményének, tiszteletdíjának </w:t>
      </w:r>
      <w:r>
        <w:rPr>
          <w:rStyle w:val="Highlighted"/>
          <w:b/>
          <w:bCs/>
          <w:i/>
        </w:rPr>
        <w:t>15%-ában meghatározott összegű költségtérítésre jogosult</w:t>
      </w:r>
      <w:r>
        <w:rPr>
          <w:rStyle w:val="Highlighted"/>
          <w:i/>
        </w:rPr>
        <w:t>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3-ban a nemzetgazdasági átlagkereset bruttó 667.365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Dani Béla Péter a polgármester tisztségét főállású jogviszony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Dani Béla Péter főállású polgármester havi illetménye az Mötv. 71. § (4) bekezdés d) pontja alapján (667.365 * 2,25) </w:t>
      </w:r>
      <w:r>
        <w:rPr>
          <w:b/>
          <w:bCs/>
        </w:rPr>
        <w:t>1.501.60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főáll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Dani Béla Péter polgármester költségtérítésének havi összege (1.501.600.- 15 %-a) 225.240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iharkeresztes Város Önkormányzatának Képviselő-testülete Dani Béla Péter – főállású jogviszonyban álló – polgármester illetményét 2025. július 1. napjától a Magyarország helyi önkormányzatairól szóló 2011. évi CLXXXIX. törvény 71. § (4) bekezdése alapján havonta bruttó 1.501.6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Biharkeresztes Város Önkormányzatának Képviselő-testülete Dani Béla Péter – főállású jogviszonyban álló - polgármester költségtérítésre való jogosultságát 2025. július 1. napjától a Magyarország helyi önkormányzatairól szóló 2011. évi CLXXXIX. törvény 71. § (6) bekezdése alapján havonta illetményének 15 %-ában meghatározott 225.24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június 24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6-24T11:20:00Z</dcterms:modified>
  <cp:revision>31</cp:revision>
  <dc:subject/>
  <dc:title>Tárgy:</dc:title>
</cp:coreProperties>
</file>